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b/>
          <w:sz w:val="16"/>
          <w:szCs w:val="16"/>
          <w:lang w:val="en-US"/>
        </w:rPr>
        <w:t xml:space="preserve">20. </w:t>
      </w:r>
      <w:r>
        <w:rPr>
          <w:rFonts w:cs="Verdana" w:ascii="Verdana" w:hAnsi="Verdana"/>
          <w:b/>
          <w:sz w:val="16"/>
          <w:szCs w:val="16"/>
          <w:lang w:val="uk-UA"/>
        </w:rPr>
        <w:t>Державна судова адміністрація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75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85"/>
        <w:gridCol w:w="851"/>
        <w:gridCol w:w="1417"/>
        <w:gridCol w:w="2977"/>
        <w:gridCol w:w="2977"/>
        <w:gridCol w:w="2561"/>
      </w:tblGrid>
      <w:tr>
        <w:trPr>
          <w:tblHeader w:val="true"/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йменування звітної документації, 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одженої Держста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декс</w:t>
            </w:r>
          </w:p>
          <w:p>
            <w:pPr>
              <w:pStyle w:val="Normal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то пода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розгляд судами справ, пов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язаних з позачерговими виборами народних депутатів України у 2007 році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СА від 22.08.2007 №89, зареєстровано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05.09.2007 за №1024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4291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-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аном на 01.10.2007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01.11.2007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01.01.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айонні, районні у містах, </w:t>
            </w:r>
            <w:r>
              <w:rPr>
                <w:rFonts w:cs="Courier New" w:ascii="Verdana" w:hAnsi="Verdana"/>
                <w:sz w:val="16"/>
                <w:szCs w:val="16"/>
                <w:lang w:val="uk-UA" w:eastAsia="uk-UA"/>
              </w:rPr>
              <w:t>міські, міськрайонні суд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, апеляційні загальні суди, окружні адміністративні суди, апеляційні адміністративн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пеляційному загальному суду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м управлінням державної судової адміністрації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пеляційним адміністративним суда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5 жовтня 2007 року,</w:t>
            </w:r>
          </w:p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5 листопада 2007 року,</w:t>
              <w:br/>
              <w:t>до 15 січня 2008 рок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і управління державної судової 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10 жовтня 2007 року,         до 10 листопада 2007 року, </w:t>
              <w:br/>
              <w:t>до 20 січня 2008 року</w:t>
            </w:r>
          </w:p>
        </w:tc>
      </w:tr>
      <w:tr>
        <w:trPr>
          <w:trHeight w:val="6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60" w:after="6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а судова адміністрація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ерховному  Суду Україн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щому арбітражному суду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30 жовтня 2007 року,</w:t>
            </w:r>
          </w:p>
          <w:p>
            <w:pPr>
              <w:pStyle w:val="Style17"/>
              <w:spacing w:lineRule="auto" w:line="120"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30 листопада 2007 року,</w:t>
            </w:r>
          </w:p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30 січня 2008 року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і подання форми  звітності №2-В "Звіт про розгляд судами справ, пов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язаних з позачерговими виборами народних депутатів України у 2007 році"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ДСА від 22.08.2007 №89, зареєстровано в Мін'юсті 05.09.2007 за №1024/14291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стан здійснення правосуддя щодо застосування закону України "Про амністію" від 19.04.2007 №955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"                                                     (наказ ДСА від 01.08.2007 №74, зареєстровано в Мін’юсті 15.08.2007 за №945/14212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) місцеві загальні суди</w:t>
            </w:r>
          </w:p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м управлінням ДС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20 вересня 2007 року та 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січня 2008 рок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б) військові суди гарнізон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йськовим апеляційним судам Центрального регіону і Військово-Морських Сил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20 вересня 2007 року та 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січня 2008 рок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) апеляційні загальні (крім військових) су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СА України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пії – територіальному управлінню ДС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20 вересня 2007 року та 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січня 2008 рок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) військові апеляційні суди Центрального регіону і Військово-Морських Си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СА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25 вересня 2007рокута 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січня 2008 рок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ґ) територіальні управліннями Д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СА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25 вересня 2007року та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січня 2008 рок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) ДСА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ерховному Суду України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30 вересня 2007 року та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0 січня 2008 року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і подання форми звітності "Звіт про стан здійснення правосуддя щодо застосування закону України "Про амністію" від 19.04.2007 №955-V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СА від 01.08.2007 №74, зареєстровано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15.08.2007 за №945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42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справляння, звільнення від сплати та повернення судового збору в місцевих та апеляційних судах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СА від 21.12.2012 №172, зміни внесено наказами ДСА від 04.12.2013 №166, від 07.08.2015 №126, від 13.03.2018 №108</w:t>
            </w:r>
            <w:r>
              <w:rPr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26.04.2019 N 426, від 04.11.2022 №404, 12.09.2023 № 429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врічн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 місяців, 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</w:t>
            </w:r>
            <w:r>
              <w:rPr>
                <w:rFonts w:cs="Verdana" w:ascii="Verdana" w:hAnsi="Verdana"/>
                <w:sz w:val="16"/>
                <w:szCs w:val="16"/>
              </w:rPr>
              <w:t>айонні, районні у містах, міські, міськрайонні суди</w:t>
            </w:r>
          </w:p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ому управлінню Державної судової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5-й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кружні адміністративні суди</w:t>
            </w:r>
          </w:p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5-й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і господарські суди</w:t>
            </w:r>
          </w:p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5-й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пеляційні су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5-й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і управління Державної судової адміністрації Україн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; копію – органу державної статистики за своїм місцезнаходження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5-й день після звітного періоду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0-й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а судова адміністрація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лужбі статистики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30-й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Endnot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про стан розгляду справ про злочини, щодо легалізації (відмивання) доходів, одержаних злочинним шляхом та фінансування тероризм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СА від 05.12.2017 №1076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і загальні суд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риториальному управлінню Державної судової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риторіальні управління Державної судової адміністрації Украї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; копію - органу державної статистики за місцезнаходження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 </w:t>
            </w:r>
            <w:r>
              <w:rPr>
                <w:rFonts w:cs="Verdana" w:ascii="Verdana" w:hAnsi="Verdana"/>
                <w:sz w:val="16"/>
                <w:szCs w:val="16"/>
              </w:rPr>
              <w:t>15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 </w:t>
            </w:r>
            <w:r>
              <w:rPr>
                <w:rFonts w:cs="Verdana" w:ascii="Verdana" w:hAnsi="Verdana"/>
                <w:sz w:val="16"/>
                <w:szCs w:val="16"/>
              </w:rPr>
              <w:t>20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ень після звітного періоду</w:t>
            </w:r>
          </w:p>
        </w:tc>
      </w:tr>
      <w:tr>
        <w:trPr>
          <w:trHeight w:val="1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і подання форми звітності №1-Л "Звіт судів про стан розгляду справ про злочини, щодо легалізації (відмивання) доходів, одержаних злочинним шляхом та фінансування тероризму"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СА від 05.12.2017 №107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віт судів першої інстанції про розгляд справ у порядку адміністративного судочинства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аказ Д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від 23.06.2018 №325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, із змінами, внесеними згідно з наказами Державної судової адміністрації України від 20.08.2019 р. N 828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 19.01.2021 р. N 15, № 394 від 21.08.2023, </w:t>
              <w:br/>
              <w:t>№ 536 від 20.11.2023, № 528 від 29.11.2024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ві адміністративні суд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ому управлінню Державної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дової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  </w:t>
            </w:r>
          </w:p>
        </w:tc>
      </w:tr>
      <w:tr>
        <w:trPr>
          <w:trHeight w:val="6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кружні адміністративні суди -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, копію - територіальному управлінню Державної судової адміністрації України, органу державної статистики за місцезнаходженням, відповідному апеляційному адміністративн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0-й день після звітного періоду</w:t>
            </w:r>
          </w:p>
        </w:tc>
      </w:tr>
      <w:tr>
        <w:trPr>
          <w:trHeight w:val="116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пеляційні адміністративні суд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аїни; копію - територіальн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м Державної судов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ї України, які розташовані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території, на яку поширюютьс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вноваження апеляційного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іністративного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і управління Державної судової адміністрації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я України; копію - органу державної статистики за місцезнаходженням, відповідному апеляційному адміністративн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0-й день 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а судова адміністрація Україн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ій службі статистики України;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60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першої інстанції щодо розгляду справ про адміністративні правопорушення                             (наказ ДСА від 23.06.2018 №325, із змінами, внесеними згідно з наказами Державної судової адміністрації України від 20.08.2019 р. N 828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 19.01.2021 р. N 15, № 394 від 21.08.2023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536 від 20.11.2023, № 528 від 29.11.202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ісцеві загальн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и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равлінням Державної судової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7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і управління Державної судової адміністрації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; копію - органу державної статистики за місцезнаходженням відповідному апеляційн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ій службі статистики України;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ію - Верховн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65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віт судів першої інстанції про розгляд справ у порядку господарського судочинств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СА від 23.06.2018 №325, із змінами, внесеними згідно з наказами Державної судової адміністрації України від 20.08.2019 р. N 828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 19.01.2021 р. N 15, № 394 від 21.08.2023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536 від 20.11.2023, № 528 від 29.11.202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ісцеві господарськ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, копію - територіальному управлінню Державної судової адміністрації України; органу державної статистики за місцезнаходженням; відповідному апеляційному господарськ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46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першої інстанції про розгляд матеріалів кримінального провадження                                           (наказ ДСА від 23.06.2018 №325, із змінами, внесеними згідно з наказами Державної судової адміністрації України від 20.08.2019 р. N 828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 19.01.2021 р. N 15, № 394 від 21.08.2023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536 від 20.11.2023, № 528 від 29.11.202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ісцеві загальн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ом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управлінню Державної судової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і управління Державної судової адміністрації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; копію - органу державної статистики за місцезнаходженням відповідному апеляційн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20</w:t>
            </w:r>
            <w:r>
              <w:rPr>
                <w:rFonts w:cs="Verdana" w:ascii="Verdana" w:hAnsi="Verdana"/>
                <w:sz w:val="16"/>
                <w:szCs w:val="16"/>
              </w:rPr>
              <w:t>-й день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65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першої інстанції про розгляд справ у порядку цивільного судочинства                                 (наказ ДСА від 23.06.2018 №325, із змінами, внесеними згідно з наказами Державної судової адміністрації України від 20.08.2019 р. N 828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 19.01.2021 р. N 15, № 394 від 21.08.2023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536 від 20.11.2023, № 528 від 29.11.202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ісцеві загальн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ом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равлінню Державної судової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50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і управління Державної судової адміністрації Украї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удовій адміністрації України; копію 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у державної статистики за місцезнаходженням відповідному апеляційн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4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а судова адміністрація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143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апеляційної інстанції про розгляд апеляційних скарг у порядку адміністративного судочинства                                                              (наказ ДСА від 23.06.2018 №325, із змінами, внесеними згідно з наказами Державної судової адміністрації України від 20.08.2019 р. N 828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 19.01.2021 р. N 15, № 394 від 21.08.2023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536 від 20.11.2023, № 528 від 29.11.202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-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пеляційні адміністративні суд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, копію - територіальним управлінням Державної судової адміністрації України, які розташовані на території, на як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ирюються повноваження апеляційного адміністративного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5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90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апеляційної інстанції щодо розгляду апеляційних скарг у справах про адміністративні правопорушення                                                          (наказ ДСА від 23.06.2018 №325, із змінами, внесеними згідно з наказами Державної судової адміністрації України від 20.08.2019 р. N 828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 19.01.2021 р. N 15, № 394 від 21.08.2023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536 від 20.11.2023, № 528 від 29.11.202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-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пеляційні суд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; копію - територіальному управлінню Державної судової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5-й день після звітного періоду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а судова адміністрація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146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апеляційної інстанції про розгляд апеляційних скарг у порядку господарського судочинства                                                                 (наказ ДСА від 23.06.2018 №325, із змінами, внесеними згідно з наказами Державної судової адміністрації України від 20.08.2019 р. N 828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 19.01.2021 р. N 15, № 394 від 21.08.2023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536 від 20.11.2023, № 528 від 29.11.202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-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пеляційні господарськ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, копію - територіальним управлінням Державної судової адміністрації України, які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ташовані на території, на як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ширюються повноваженн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пеляційного господарського су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5-й день після звітного періоду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71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апеляційної інстанції про розгляд апеляційних скарг у порядку кримінального провадження                                                                 (наказ ДСА від 23.06.2018 №325, із змінами, внесеними згідно з наказами Державної судової адміністрації України від 20.08.2019 р. N 828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 19.01.2021 р. N 15, № 394 від 21.08.2023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536 від 20.11.2023, № 528 від 29.11.202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-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пеляційн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ій судовій адміністрації України; копію - </w:t>
            </w:r>
            <w:r>
              <w:rPr>
                <w:rFonts w:cs="Verdana" w:ascii="Verdana" w:hAnsi="Verdana"/>
                <w:sz w:val="16"/>
                <w:szCs w:val="16"/>
              </w:rPr>
              <w:t>територіальному управлінню Державної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дової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5-й день після звітного періоду</w:t>
            </w:r>
          </w:p>
        </w:tc>
      </w:tr>
      <w:tr>
        <w:trPr>
          <w:trHeight w:val="73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74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апеляційної інстанції про розгляд апеляційних скарг у порядку цивільного судочинства                                                                      (наказ ДСА від 23.06.2018 №325, із змінами, внесеними згідно з наказами Державної судової адміністрації України від 20.08.2019 р. N 828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 19.01.2021 р. N 15, № 394 від 21.08.2023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536 від 20.11.2023, № 528 від 29.11.202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-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пеляційн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ій судовій адміністрації України; копію - </w:t>
            </w:r>
            <w:r>
              <w:rPr>
                <w:rFonts w:cs="Verdana" w:ascii="Verdana" w:hAnsi="Verdana"/>
                <w:sz w:val="16"/>
                <w:szCs w:val="16"/>
              </w:rPr>
              <w:t>територіальному управлінню Державної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дової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5-й день після звітного періоду 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8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кількість осіб, притягнутих до кримінальної відповідальності, та види кримінального покарання                                                 (наказ ДСА від 23.06.2018 №325, із змінами, внесеними згідно з наказами Державної судової адміністрації України від 20.08.2019 р. N 828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 19.01.2021 р. N 15, № 394 від 21.08.2023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536 від 20.11.2023, № 528 від 29.11.202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ісцеві загальні суд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ом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управлінню Державної судової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і управління Державної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удової адміністрації Украї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довій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53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4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9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склад засуджених                                                   (наказ ДСА від 23.06.2018 №325, із змінами, внесеними згідно з наказами Державної судової адміністрації України від 20.08.2019 р. N 828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 19.01.2021 р. N 15, № 394 від 21.08.2023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536 від 20.11.2023, № 528 від 29.11.202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ісцеві загальні су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ом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равлінню Державної судової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і управління Державної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удової адміністрації Украї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довій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19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неповнолітніх засуджених                                    (наказ ДСА від 23.06.2018 №325, із змінами, внесеними згідно з наказами Державної судової адміністрації України від 20.08.2019 р. N 828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 19.01.2021 р. N 15, № 394 від 21.08.2023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536 від 20.11.2023, № 528 від 29.11.202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</w:t>
            </w:r>
            <w:r>
              <w:rPr>
                <w:rFonts w:cs="Verdana" w:ascii="Verdana" w:hAnsi="Verdana"/>
                <w:sz w:val="16"/>
                <w:szCs w:val="16"/>
              </w:rPr>
              <w:t>ісцеві загальні су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ом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управлінню Державної судової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1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  <w:r>
              <w:rPr>
                <w:rFonts w:cs="Verdana" w:ascii="Verdana" w:hAnsi="Verdana"/>
                <w:sz w:val="16"/>
                <w:szCs w:val="16"/>
              </w:rPr>
              <w:t>ериторіальні управління Державної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удової адміністрації Украї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довій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0-й де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48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а судова адміністрація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; копію - Верховному Суд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40-го д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звітного періоду</w:t>
            </w:r>
          </w:p>
        </w:tc>
      </w:tr>
      <w:tr>
        <w:trPr>
          <w:trHeight w:val="74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1.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судів про стан розгляду справ про злочини щодо легалізації (відмивання) доходів, одержаних злочинним шляхом, фінансування тероризму та фінансування розповсюдження зброї масового знищення</w:t>
              <w:tab/>
              <w:t xml:space="preserve"> (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наказ Державної судової адміністрації України від 28.11.2019 №1149) (затверджено без погодження з ДСС)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ab/>
              <w:tab/>
              <w:tab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л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цеві загальні суд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му управлінню Державної судової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-й день після звітного періоду</w:t>
            </w:r>
          </w:p>
        </w:tc>
      </w:tr>
      <w:tr>
        <w:trPr>
          <w:trHeight w:val="53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і управління Державної судової адміністрації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й судовій адміністрації Украї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5-й день після звітного періоду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ucida Sans"/>
    </w:rPr>
  </w:style>
  <w:style w:type="paragraph" w:styleId="Endnote">
    <w:name w:val="Endnote Text"/>
    <w:basedOn w:val="Normal"/>
    <w:pPr/>
    <w:rPr>
      <w:sz w:val="20"/>
    </w:rPr>
  </w:style>
  <w:style w:type="paragraph" w:styleId="Style17">
    <w:name w:val="Звичайни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380939670449</cp:lastModifiedBy>
  <cp:lastPrinted>1995-11-21T17:41:00Z</cp:lastPrinted>
  <dcterms:modified xsi:type="dcterms:W3CDTF">2025-01-02T12:38:00Z</dcterms:modified>
  <cp:revision>3</cp:revision>
  <dc:subject/>
  <dc:title>Державна судова адміністрація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